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общение опыта. Особенности подготовки учащихся к ГИА по математике согласно требованиям ФГОС ООО»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замен по математике при правильной подготовке хорошо может сдать каждый. Формула успеха проста – высокая степень восприимчивости, мотивация и компетентный педагог.  В любом случае натаскивание на варианты ОГЭ необходимо, но его нужно сочетать с фундаментальной подготовкой, формируя системные знания и навыки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верзные и специфические задачи составляют только часть так называемой ОГЭ по математике. Подготовленность в плане специфики подразумевает знание нюансов и особенностей экзамена. К таким особенностям можно отнести правильность оформления заданий, тактика и стратегия решения в условиях дефицита выделенного времени на экзамене, а также банальная невнимательность. Эти и масса других особенностей и составляют суть специфики. Учитель по математике, хорошо знающий, с чем придется столкнуться школьнику на экзамене, кроме фундамента уделяет большую часть времени на занятии отработке вопросов специфики ОГЭ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эффективной подготовки к ОГЭ нужна тренировка, тренировка и еще раз тренировка. Довести решение задач до автоматизма. Видеть единственный возможный вариант ответа среди четырех предложенных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ленность к чему-либо понимается как комплекс приобретенных знаний, навыков, умений, качеств, позволяющих успешно выполнять определенную деятельность. В готовности учащихся к сдаче экзамена в форме ОГЭ можно выделить следующие составляющие: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нформационная готовность (информированность о правилах поведения на экзамене, информированность о правилах заполнения бланков и т.д.)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метная готовность или содержательная (готовность по определенному предмету, умение решать тестовые задания)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сихологическая готовность (состояние готовности – "настрой", внутренняя настроенность на определенное поведение, ориентированность на целесообразные действия, актуализация и приспособление возможностей личности для успешных действий в ситуации сдачи экзамена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иентируясь на данные компоненты, актуальными вопросами в подготовке к ОГЭ являются следующие: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ганизация информационной работы по подготовке учащихся к ГИА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ниторинг качества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сихологическая подготовка к ГИ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А – серьёзный шаг в жизни каждого выпускника, обдумывающего выбор своего будущего, стремящегося самореализоваться в новой социокультурной ситуации, продолжить образование и овладеть профессиональными навык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к сдаче ГИА по математике должна идти через приобретение и освоение конкретных математических знаний. Только это обеспечит выпускнику успешную сдачу экзамен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оей работе применяю следующие принципы подготовки к ГИ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ервый принцип</w:t>
      </w:r>
      <w:r>
        <w:rPr>
          <w:rFonts w:cs="Times New Roman" w:ascii="Times New Roman" w:hAnsi="Times New Roman"/>
          <w:sz w:val="28"/>
          <w:szCs w:val="28"/>
        </w:rPr>
        <w:t xml:space="preserve"> – тематический. Эффективнее выстраивать такую подготовку, соблюдая принцип от простых типовых заданий к сложным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торой принцип</w:t>
      </w:r>
      <w:r>
        <w:rPr>
          <w:rFonts w:cs="Times New Roman" w:ascii="Times New Roman" w:hAnsi="Times New Roman"/>
          <w:sz w:val="28"/>
          <w:szCs w:val="28"/>
        </w:rPr>
        <w:t xml:space="preserve"> – логический. На этапе освоения знаний необходимо подбирать материал в виде логически взаимосвязанной системы, где из одного следует другое. На следующих занятиях полученные знания способствуют пониманию нового материал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ретий принцип</w:t>
      </w:r>
      <w:r>
        <w:rPr>
          <w:rFonts w:cs="Times New Roman" w:ascii="Times New Roman" w:hAnsi="Times New Roman"/>
          <w:sz w:val="28"/>
          <w:szCs w:val="28"/>
        </w:rPr>
        <w:t xml:space="preserve"> – тренировочный. На консультациях учащимся предлагаются тренировочные тесты, выполняя которые дети могут оценить степень подготовленности к экзаменам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Четвёртый принцип</w:t>
      </w:r>
      <w:r>
        <w:rPr>
          <w:rFonts w:cs="Times New Roman" w:ascii="Times New Roman" w:hAnsi="Times New Roman"/>
          <w:sz w:val="28"/>
          <w:szCs w:val="28"/>
        </w:rPr>
        <w:t xml:space="preserve"> – индивидуальный. На консультациях ученик может не только выполнить тест, но и получить ответы на вопросы, которые вызвали затруднение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ятый принцип</w:t>
      </w:r>
      <w:r>
        <w:rPr>
          <w:rFonts w:cs="Times New Roman" w:ascii="Times New Roman" w:hAnsi="Times New Roman"/>
          <w:sz w:val="28"/>
          <w:szCs w:val="28"/>
        </w:rPr>
        <w:t xml:space="preserve"> – временной. Все тренировочные тесты следует проводить с ограничением времени, чтобы учащиеся могли контролировать себя - за какое время сколько заданий они успевают решить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Шестой принцип</w:t>
      </w:r>
      <w:r>
        <w:rPr>
          <w:rFonts w:cs="Times New Roman" w:ascii="Times New Roman" w:hAnsi="Times New Roman"/>
          <w:sz w:val="28"/>
          <w:szCs w:val="28"/>
        </w:rPr>
        <w:t xml:space="preserve"> – контролирующий. Максимализация нагрузки по содержанию и по времени для всех учащихся одинакова. Это необходимо, поскольку тест по своему назначению ставит всех в равные условия и предполагает объективный контроль результатов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я этим принципам, формирую у учеников навыки самообразования, критического мышления, самостоятельной работы, самоорганизации и самоконтрол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я цель состоит в том, чтобы помочь каждому школьнику научиться быстро решать задачи, оформлять их чётко и компактно. Развиваю способность мыслить свободно, без страха, творчески. Стараюсь давать возможность каждому школьнику расти настолько, насколько он способен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ши ученики имеют средние учебные возможности и понятно, что без прочного усвоения базовых знаний детьми невозможно дальнейшее обучение, а уровень усвоения знаний можно увидеть с помощью проведения комплексной проверки знаний, умений и навыков учащихс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из задач, которые решаем на уроках математики - подготовка учащихся 9-х к итоговой аттестации в новой форме, поэтому стараемся найти такие способы организации учебного процесса, которые будут ускорять, интенсифицировать развитие учащихся и при этом учитывать, возможности каждого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ный счет – один из важных приемов при подготовке учащихся к ГИА по математике согласно требованиям ФГОС ООО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тодике математики различают устные и письменные приемы вычисления. Устная работа на уроках имеет большое значение – это и беседы учителя с классом или отдельными учениками, и рассуждения учащихся при выполнении тех или иных заданий и т.п. Среди этих видов устной работы можно выделить так называемые устные упражнения. В начальной школе они сводились в основном к вычислениям, поэтому за ними закрепилось название “устный счет”, хотя в современных программах содержание устных упражнений весьма разнообразно и велико за счет введения алгебраического и геометрического материала, а также за счет большого внимания к свойствам действий над числами и величи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ость и необходимость устных упражнений велика в формировании вычислительных навыков и в совершенствовании знаний по нумерации, и в развитии личностных качеств ученика. Создание определённой системы повторения ранее изученного материала дает учащимся возможность усвоения знаний на уровне автоматического навыка. Устные вычисления не могут быть случайным этапом урока, а должны находиться в методической связи с основной темой и носить проблемный характер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ые упражнения активизируют мыслительную деятельность учащихся, требуют осознанного усвоения учебного материала; при их выполнении развивается память, речь, внимание, быстрота реакц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ые упражнения должны соответствовать теме и цели урока и помогать усвоению изучаемого на данном уроке или ранее пройденного материала. Чтобы навыки устных вычислений постоянно совершенствовались, необходимо установить правильное соотношение в применении устных и письменных приёмов вычислений, а именно: вычислять письменно только тогда, когда устно вычислить трудно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ка показала, что систематическая работа с УС способствует значительному повышению продуктивности вычислений и преобразований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нение ИКТ на уроках математики при подготовке к ГИА по математике согласно требованиям ФГОС ООО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ым исследований, в памяти человека остается 1/4 часть услышанного материала,  1/3часть увиденного,  1/2часть увиденного и услышанного, ¾ части материала, если ученик привлечен в активные действия в процессе обучения.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ьютер может использоваться на всех этапах процесса обучения: при объяснении нового материала, закреплении, повторении, контроле, при этом для ученика он выполняет различные функции: учителя, рабочего инструмента, объекта обучения, сотрудничающего коллектива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 позволяет усилить мотивацию учения путем активного диалога ученика с компьютером, разнообразием и красочностью информации. На практике реализуется принцип успешности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применении компьютера и внедрения ИКТ на уроках учитываются возрастные возможности и образовательные потребности учащихся, специфика развития мышления и других психических процессов в условиях информатизации учебной деятельности. Здесь решается задача – закладываются основы рационального и эффективного общения учащегося с компьютером, как главным инструментом нового информационного общества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ах закрепления знаний хорошо применять программы – тренажеры для отработки теоретических знаний и развития практических умений и навыков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матика – наука интересная и сложная, поэтому нельзя упускать ни одной возможности, чтобы сделать ее более доступной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ание роли математики в современной жизни привело к тому, что для адаптации в современном обществе и активному участию в нем необходимо быть математически грамотным человеком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математической грамотностью понимается способность учащихся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проблемы, возникающие в окружающей действительности, которые могут быть решены средствами математики; формулировать эти проблемы на языке математики; решать эти проблемы, используя математические знания и методы; анализировать использованные методы решения; интерпретировать полученные результаты с учетом поставленной проблемы; формулировать и записывать окончательные результаты решения поставленной проблемы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14:22:00Z</dcterms:created>
  <dc:creator>днс</dc:creator>
  <dc:description/>
  <dc:language>en-US</dc:language>
  <cp:lastModifiedBy>Учитель</cp:lastModifiedBy>
  <cp:lastPrinted>2014-01-29T10:01:00Z</cp:lastPrinted>
  <dcterms:modified xsi:type="dcterms:W3CDTF">2022-04-18T14:22:00Z</dcterms:modified>
  <cp:revision>2</cp:revision>
  <dc:subject/>
  <dc:title/>
</cp:coreProperties>
</file>